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>708 00 Ostrava – Poruba                                                                                                                   mobil: +420 603  767 309</w:t>
      </w:r>
    </w:p>
    <w:p>
      <w:pPr>
        <w:pStyle w:val="Normal"/>
        <w:rPr/>
      </w:pPr>
      <w:r>
        <w:rPr>
          <w:bCs/>
          <w:sz w:val="18"/>
          <w:szCs w:val="18"/>
        </w:rPr>
        <w:t>IČ: 633 07 111</w:t>
        <w:tab/>
        <w:tab/>
        <w:tab/>
        <w:t xml:space="preserve">                                                                                           e-mail: jerakasova@volny.cz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IČ: CZ6760101040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.ú. Zábřeh nad Odrou, par. č. st.2024, obec Ostrava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Opravy sociálního zařízení a opravy suterénu v objektu Gurťjevova 11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Ostrava – Zábřeh</w:t>
            </w:r>
            <w:r>
              <w:rPr>
                <w:b/>
                <w:sz w:val="48"/>
                <w:szCs w:val="48"/>
              </w:rPr>
              <w:t xml:space="preserve">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D.1.4.1        TECHNIKA PROSTŘEDÍ STAVEB –  </w:t>
            </w:r>
          </w:p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 xml:space="preserve">ZDRAVOTECHNICKÉ INSTALACE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PRO  VÝBĚR ZHOTOVITELE A  REALIZACI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240" w:after="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401        TECHNICKÁ   ZPRÁVA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tum:</w:t>
      </w:r>
      <w:r>
        <w:rPr>
          <w:rFonts w:cs="Arial" w:ascii="Arial" w:hAnsi="Arial"/>
          <w:b/>
        </w:rPr>
        <w:t xml:space="preserve">    červen ’1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atutární město Ostrav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Městský obvod Ostrava – Ji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 xml:space="preserve">Horní 791/3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700 30 Ostrava – Hrabůvka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928995</wp:posOffset>
                </wp:positionH>
                <wp:positionV relativeFrom="page">
                  <wp:posOffset>90150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6.85pt;margin-top:709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Vypracovala:   </w:t>
      </w:r>
      <w:r>
        <w:rPr>
          <w:rFonts w:cs="Arial" w:ascii="Arial" w:hAnsi="Arial"/>
          <w:b/>
        </w:rPr>
        <w:t>Lenka Jerakasová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utorizovaný technik v oboru technika prostředí staveb             </w:t>
      </w:r>
      <w:r>
        <w:rPr>
          <w:rFonts w:cs="Arial" w:ascii="Arial" w:hAnsi="Arial"/>
          <w:lang w:val="de-DE"/>
        </w:rPr>
        <w:t>PARÉ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ČKAIT: 1103467      </w:t>
      </w:r>
    </w:p>
    <w:p>
      <w:pPr>
        <w:pStyle w:val="Normal"/>
        <w:ind w:left="-180" w:right="-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Všeobecn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rojektové dokumentace je výměna zdravotechnických instalací  – potrubí vody a kanalizace a zařizovacích předmětů v souvislosti s opravou sociálních zařízení v objektu Gurťjevova 11, Ostrava - Zábřeh. Jedná se dvoupodlažní objekt se suterénem. Stavba je rozdělena na opravy v suterénu a opravy ve 2.NP. V 1.NP objektu sídlí Mobilní Hospic Ondrášek o.p.s., který již v celém 1.NP opravy provedl. Proto budou v 1.NP prováděny pouze minimální zásahy, tak aby provoz společnosti nebyl narušen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ytápění objektu je řešeno dvěma kotly na zemní plyn. Kotle slouží pouze pro vytápění. Do plynoinstalace nebude v rámci této stavby zasahováno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Opravy budou prováděny ve dvou dílčích částech, samostatně opravy suterénu a následně opravy  ve 2.NP. V rámci oprav suterénu musí být provedena příprava pro propojení potrubí z 2.NP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ávající stav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zvody veškerých vnitřních instalací a  zařizovací předměty jsou v původním stavu, tak jak byly nainstalovány v době posledních úprav sociálního zařízení. V průběhu let byly prováděny pouze nutné opravy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svodná ležatá splašková kanalizace je vedena pod stropem suterénu a cca 1,0m nad podlahou suterénu vychází přes obvodové zdivo z objektu a je dále napojena na kanalizaci pro veřejnou potřebu. Výměna bude provedena až po propojení ve zdi, do vnějších rozvodů nebude zasahová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vedení kanalizace je provedeno částečně z trub PVC a částečně z trub litinových hrdlový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ípojka studené pitné vody je přivedena do suterénní místnosti č.010, kde je ihned za vstupem do objektu osazeno fakturační měření spotřeby vody. V této místnosti je z rozvodů vody provedena odbočka pro Mobilní Hospic Ondrášek v 1.NP, na této odbočce je osazeno podružné měření spotřeby vody. Pod stropem suterénu je proveden nový samostatný rozvod studené vody pro 1.NP – do těchto rozvodů nebude zasahováno, bude provedeno pouze propoj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rozvody studené vody pro zbývající část objektu jsou provedeny z ocelových závitových pozinkovaných trubek. Ve 2.NP je pak osazeno v místech spotřeby několik podružných vodoměr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á voda je v celém objektu připravována lokálně v elektrických zásobníkových ohřívačí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va elektrické zas.ohřívače pro Mobilní Hospic Ondrášek jsou umístěny v suterénu. Po dohodě s uživatelem budou na krátkou dobu sejmuty pro provedení nutných stavebních úprav v suterénu (opravy omítek, provedení nových obkladů) a posléze zpětně namontován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škeré stávající zařízení v suterénu a v 2.NP bude demontováno (jedná se o umývadla, WC, pisoáry , podlahové vpusti, rozvody vody  a  kanalizační potrubí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klady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y byla předána projektová dokumentace stavební čá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távajících instalací ZTI nebyla k dispozi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ylo provedeno zaměření na místě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zhledem k tomu, že se jedná o udržovací práce  staršího stávajícího objektu mohou při provádění stavby (po odkrytí stávajícího vedení) vzniknout určité odchylky od projektové dokumentace. Veškeré nejasnosti budou řešeny na místě stavby za účasti projektanta a zástupce investora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e provedena výměna stoupacího, připojovacího a svodného potrubí kanalizace pro 2.NP. Stoupací potrubí je vedeno v původních trasách – jedná se o dvě hlavní větve. V prostoru 1.NP bude potrubí nově obloženo sádrokarton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e provedena rovněž výměna svodného potrubí vedeného pod stropem suterénu – musí být provedeno propojení s kanalizací z 1.NP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ůvodní potrubí bude demontováno v celém rozsah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ovací potrubí kanalizace je v drážkách ve zdivu. Stoupací potrubí a připojovací potrubí kanalizace k zařizovacím předmětům bude provedeno z trub PP - HT spojované těsnícími kroužky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vrhový průtok splaškových vod dle ČSN 75 676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 splaškových vod se nemění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odovod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ávající rozvody studené vody jsou vedeny částečně pod stropem suterénu, jedná se o potrubí ocelové závitové pozinkované. Nový samostatný rozvod pro Mobilní Hospic  Ondrášek je veden rovněž pod stropem suterénu – bude ponechán na místě bez zásahu – bude provedeno pouze propojení na nový rozvod. Ostatní rozvody vody budou demontovány v celé délce. Napojení nového rozvodného potrubí bude provedeno v místnosti č. 010 za vodoměrnou sestavou. V této místnosti bude nově osazeno druhé podružné měření spotřeby vody samostatné pro 2.NP. Stoupací potrubí studené vody v objektu bude redukováno na dvě hlavní stoupačky pro 2.NP. Trasa vedení je navržena podél hlavních kanalizačních stoupaček. Každé stoupací potrubí je opatřeno samostatným uzávěrem – kulový kohout plnoprůtočný uzavírací. Rozvod ke stoupacím potrubí je veden pod stropem suterénu v prostoru chodby (místnost č. 002) spolu s ostatním vedením. Příprava teplé vody zůstává v objektu lokální.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eškeré rozvody studené a teplé vody budou provedeny z trubek polypropylénových tlakových PPR, PN 20 – hlavní rozvody vedené pod stropem suterénu  - materiál PPR PN 16 – rozvody připojovací pro zařizovací předměty. Plastové potrubí vedené pod stropem bude uloženo v nosných pozinkovaných žlabech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trubí bude izolováno izolačními trubicemi z P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ro hlavní rozvody vody bude použita izolace PE tl. 25 mm Potrubí připojovací studené vody vedené v drážkách ve zdivu bude izolováno trubicemi PE  tl. 6 mm, teplé vody tl. 9mm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Zkoušky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o ukončení montážních prací budou provedeny</w:t>
      </w:r>
      <w:r>
        <w:rPr>
          <w:rFonts w:cs="Arial" w:ascii="Arial" w:hAnsi="Arial"/>
          <w:bCs/>
          <w:sz w:val="22"/>
          <w:szCs w:val="22"/>
        </w:rPr>
        <w:t xml:space="preserve"> tlakové zkoušky. O tlakové zkoušce bude pořízen protokol, který bude doložen k převzetí stavby</w:t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 uvedením do provozu bude provedena dezinfekce potrubního systému s následným  propláchnutím. Odběr vzorků a následnou kontrolu zajistí dodavatel v rámci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oužitý materiál pro rozvod vody – potrubí a tvarovky z polypropylénu musí vyhovovat požadavkům vyhlášky o hygienických požadavcích na výrobu přicházející do styku s pitnou vodou. Výrobce musí být držitelem atestu, který bude doložen ke kolaudaci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otřeba vod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řeba vody v objektu se nemění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řizovací předmět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škeré stávající zařizovací předměty budou demontovány. Bude provedena dodávka a montáž nových zařizovacích předmětů. Budou použity standardní výrobky I. jakosti. Bílé barvy. Vodovodní baterie pákové stojánkové. Každý zařizovací předmět je vybaven zápachovou uzávěrkou. Pisoárové záchodky budou dodány s radarovými automatickými splachovač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lektrický zásobníkový ohřívač o obj. 80 litrů umístěný v úklidové komoře ve 2.NP bude demontován a po provedení stavebních prací a montážních prací ZTI vrácen na původní místo. Po dobu oprav musí být uložen tak, aby nedošlo k jeho poškození. Ohřívače umístěné v sociálním zařízení chlapců a dívek budou demontovány do odpadu. V těchto zařízení budou nově instalovány elektrické průtokové ohřívače o max. příkonu 3,5 kW. Tyto ohřívače budou umístěny pod umývadl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va elektrické zásobníkové ohřívače umístěné v suterénu, budou rovněž demontovány a po provedení oprav vráceny na původní místo a znovu zapojen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40:00Z</dcterms:created>
  <dc:creator>p2</dc:creator>
  <dc:description/>
  <cp:keywords/>
  <dc:language>en-US</dc:language>
  <cp:lastModifiedBy>w0322hol</cp:lastModifiedBy>
  <cp:lastPrinted>2016-02-29T09:00:00Z</cp:lastPrinted>
  <dcterms:modified xsi:type="dcterms:W3CDTF">2018-07-18T14:18:00Z</dcterms:modified>
  <cp:revision>3</cp:revision>
  <dc:subject/>
  <dc:title>Identifikační údaje stavby</dc:title>
</cp:coreProperties>
</file>